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849293607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62916668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